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 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irections</w:t>
      </w:r>
      <w:r>
        <w:rPr>
          <w:b/>
          <w:sz w:val="22"/>
          <w:szCs w:val="22"/>
        </w:rPr>
        <w:t xml:space="preserve">: For each of the following critical components of Response to Intervention (RTI), please check whether the component was present or absent during the Problem-Solving Team Meeting. This form should only be used for </w:t>
      </w:r>
      <w:r>
        <w:rPr>
          <w:b/>
          <w:sz w:val="22"/>
          <w:szCs w:val="22"/>
          <w:u w:val="single"/>
        </w:rPr>
        <w:t>initial</w:t>
      </w:r>
      <w:r>
        <w:rPr>
          <w:b/>
          <w:sz w:val="22"/>
          <w:szCs w:val="22"/>
        </w:rPr>
        <w:t xml:space="preserve"> student problem-solving session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10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ical Compon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ce/Note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nel Present</w:t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minist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 tea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a co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tructional support (e.g., Title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tea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cilit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blem Identification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placement behavior(s) was identifi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a were collected to determine the current level of performance for the replacement behavio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a were obtained for benchmark (i.e., expected) level(s) of performanc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a were collected on the current level of peer performanc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 gap analysis between the student’s current level of performance and the benchmark and the peers’ current level of performance and the benchmark was conduct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Analysi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ypotheses were developed across multiple domains (e.g., curriculum, classroom, home/family, child, teacher, peers) or a functional analysis of behavior was comple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ypotheses were developed to determine if the student was not performing the replacement behavior because of a performance and/or skill defic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a were available or identified for collection to verify/nullify hypothese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 least one hypothesis was verified with data available at the meet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vention Development/Support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als were clearly selected and related directly to benchmark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ventions were developed in areas for which data were available and hypotheses were verifi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 least some discussion occurred about the use of evidence-based interven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iteria for assessing intervention integrity were agreed up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quency, focus, and dates of progress monitoring were agreed up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iteria for positive response to intervention were agreed up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 intervention support plan was develop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vention support personnel were designated and meeting dates agreed up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follow-up meeting was schedu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i/>
        <w:iCs/>
        <w:sz w:val="22"/>
        <w:szCs w:val="22"/>
      </w:rPr>
      <w:t>Copyright © 2008 by the Florida Problem-Solving/Response to Intervention Project.  All rights reserved. Used with permission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szCs w:val="24"/>
      </w:rPr>
    </w:pPr>
    <w:r>
      <w:rPr>
        <w:b/>
        <w:szCs w:val="24"/>
      </w:rPr>
      <w:t xml:space="preserve">RTI Team Meeting Checklist – Initial Version </w:t>
    </w:r>
    <w:r>
      <w:rPr>
        <w:szCs w:val="24"/>
      </w:rPr>
      <w:t>(continued)</w:t>
      <w:tab/>
      <w:tab/>
      <w:tab/>
      <w:t xml:space="preserve">     Page 2 of 2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TI Team Meeting Checklist – Initial Version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  <w:lang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2:51:00Z</dcterms:created>
  <dc:creator>Jose Castillo</dc:creator>
  <dc:description/>
  <dc:language>en-US</dc:language>
  <cp:lastModifiedBy>eniefeld</cp:lastModifiedBy>
  <dcterms:modified xsi:type="dcterms:W3CDTF">2008-04-05T12:51:00Z</dcterms:modified>
  <cp:revision>2</cp:revision>
  <dc:subject/>
  <dc:title>Problem-Solving/Response-to-Intervention (RtI) Beliefs Survey Content Validation – Item Content and Clarification Rat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992348</vt:r8>
  </property>
  <property fmtid="{D5CDD505-2E9C-101B-9397-08002B2CF9AE}" pid="3" name="_AuthorEmail">
    <vt:lpwstr>eniefeld@ncld.org</vt:lpwstr>
  </property>
  <property fmtid="{D5CDD505-2E9C-101B-9397-08002B2CF9AE}" pid="4" name="_AuthorEmailDisplayName">
    <vt:lpwstr>Elaine Niefeld</vt:lpwstr>
  </property>
  <property fmtid="{D5CDD505-2E9C-101B-9397-08002B2CF9AE}" pid="5" name="_EmailSubject">
    <vt:lpwstr>Batsche forms/attachments/pdfs</vt:lpwstr>
  </property>
  <property fmtid="{D5CDD505-2E9C-101B-9397-08002B2CF9AE}" pid="6" name="_PreviousAdHocReviewCycleID">
    <vt:r8>1737705339</vt:r8>
  </property>
</Properties>
</file>